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 июля  2014 года</w:t>
        <w:tab/>
        <w:tab/>
        <w:tab/>
        <w:tab/>
        <w:tab/>
        <w:tab/>
        <w:tab/>
        <w:tab/>
        <w:tab/>
        <w:t xml:space="preserve">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ерхняя Хи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инят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"Верхнехилинское"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№ 131 – ФЗ от 6 октября 2003 года « Об общих принципах организации местного самоуправления в Российской Федерации», № 114-ФЗ от 25 июля 2006 года  «О противодействии экстремисткой деятельности», № 35-ФЗ от 06 марта 2006 года «О противодействии терроризму», Указом Президента Российской Федерации № 216 от 15.02.06 г."О мерах противодействия терроризму" администрация сельского поселения «Верхнехилинское»,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омплексную муниципальную  программу « Профилактика  терроризма и экстремизма, а также минимизации и ликвидации  последствий проявлений терроризма и экстремизма на территории сельского поселения «Верхнехилинское» на 2014-2016 годы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подлежит размещению на информационных стендах администрации, библиотеках сел Верхняя Хила, Ульяновка в клубе с. Васильевка и в сети интернет на официальном сайте муниципального района  «Шилкинский РФ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бнародова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«Верхнехилинское»</w:t>
        <w:tab/>
        <w:tab/>
        <w:t>В.П. Сергеев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73"/>
        <w:ind w:left="5764" w:right="38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 xml:space="preserve">УТВЕРЖДЕНА </w:t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 xml:space="preserve">постановлением администрации сельского </w:t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 xml:space="preserve">поселения  «Верхнехилинское» </w:t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>от 30 июля 2014 г. № 22</w:t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right="384" w:hanging="0"/>
        <w:rPr>
          <w:rFonts w:ascii="Arial" w:hAnsi="Arial" w:cs="Arial"/>
          <w:i/>
          <w:i/>
          <w:iCs/>
          <w:w w:val="85"/>
          <w:sz w:val="23"/>
          <w:szCs w:val="23"/>
        </w:rPr>
      </w:pPr>
      <w:r>
        <w:rPr>
          <w:rFonts w:cs="Arial" w:ascii="Arial" w:hAnsi="Arial"/>
          <w:i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/>
          <w:i/>
          <w:iCs/>
          <w:w w:val="85"/>
          <w:sz w:val="23"/>
          <w:szCs w:val="23"/>
        </w:rPr>
      </w:pPr>
      <w:r>
        <w:rPr>
          <w:rFonts w:cs="Arial" w:ascii="Arial" w:hAnsi="Arial"/>
          <w:i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/>
          <w:i/>
          <w:iCs/>
          <w:w w:val="85"/>
          <w:sz w:val="23"/>
          <w:szCs w:val="23"/>
        </w:rPr>
      </w:pPr>
      <w:r>
        <w:rPr>
          <w:rFonts w:cs="Arial" w:ascii="Arial" w:hAnsi="Arial"/>
          <w:i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Cs/>
          <w:w w:val="85"/>
          <w:sz w:val="23"/>
          <w:szCs w:val="23"/>
        </w:rPr>
      </w:pPr>
      <w:r>
        <w:rPr>
          <w:rFonts w:cs="Arial" w:ascii="Arial" w:hAnsi="Arial"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Cs/>
          <w:w w:val="85"/>
          <w:sz w:val="23"/>
          <w:szCs w:val="23"/>
        </w:rPr>
      </w:pPr>
      <w:r>
        <w:rPr>
          <w:rFonts w:cs="Arial" w:ascii="Arial" w:hAnsi="Arial"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Cs/>
          <w:w w:val="85"/>
          <w:sz w:val="23"/>
          <w:szCs w:val="23"/>
        </w:rPr>
      </w:pPr>
      <w:r>
        <w:rPr>
          <w:rFonts w:cs="Arial" w:ascii="Arial" w:hAnsi="Arial"/>
          <w:iCs/>
          <w:w w:val="85"/>
          <w:sz w:val="23"/>
          <w:szCs w:val="23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омплексная муниципальная программа по профилактике терроризма и экстремизма, а также минимизации и ликвидации последствий проявлений терроризма и экстремизма на территории сельского поселения "Верхнехилинское" на 2014-2016 годы.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422"/>
        <w:ind w:left="3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321"/>
        <w:ind w:left="369" w:right="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комплексной муниципальной программы "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Верхнехилинское» на 2014-2016 годы" </w:t>
      </w:r>
    </w:p>
    <w:p>
      <w:pPr>
        <w:pStyle w:val="Style16"/>
        <w:spacing w:lineRule="exact" w:line="321"/>
        <w:ind w:left="369" w:right="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ind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муниципальная программа: "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Верхнехилинское» на 2014-2016 годы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Верхнехилинско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Верхнехилинско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  <w:tab/>
              <w:t xml:space="preserve">и </w:t>
              <w:tab/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Утверждение основ гражданской идентичности как начала,  объединяющего всех жителей сельского поселения «Верхнехилинское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оспитание </w:t>
              <w:tab/>
              <w:t xml:space="preserve">культуры толерантности  межнационального соглас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остижение необходимого уровня правовой культуры граждан как основы толерантного сознания и пове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Формирование </w:t>
              <w:tab/>
              <w:t xml:space="preserve">в молодежной среде мировоззрения и духовно-нравстве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щественное осуждение и пресечение на основе действующего законодательства любых проявле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 в один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беспечение  условий для успешной социокультурной  адаптации молодежи из числа мигра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тиводействия проникновению в общественное, сознание идей религиозного фундаментализм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емизма и нетерпим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Совершенствование форм и методов работы органов местного самоуправления </w:t>
              <w:tab/>
              <w:t xml:space="preserve">по профилактике проявлений ксенофобии, </w:t>
            </w:r>
            <w:r>
              <w:rPr>
                <w:w w:val="50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40" w:leader="none"/>
                <w:tab w:val="center" w:pos="2620" w:leader="none"/>
                <w:tab w:val="right" w:pos="4137" w:leader="none"/>
                <w:tab w:val="left" w:pos="4694" w:leader="none"/>
              </w:tabs>
              <w:spacing w:lineRule="exact" w: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ой и расовой нетерпимости, </w:t>
              <w:tab/>
              <w:t xml:space="preserve">противодействию </w:t>
              <w:tab/>
              <w:tab/>
              <w:tab/>
              <w:t xml:space="preserve">этнической </w:t>
            </w:r>
          </w:p>
          <w:p>
            <w:pPr>
              <w:pStyle w:val="Style16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риминации. </w:t>
            </w:r>
          </w:p>
          <w:p>
            <w:pPr>
              <w:pStyle w:val="Style16"/>
              <w:spacing w:lineRule="exact" w:line="326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вышение уровня компетентности сотрудников муниципальных учреждений в вопросах миграционной и национальной </w:t>
              <w:tab/>
              <w:t xml:space="preserve">политики, </w:t>
            </w:r>
          </w:p>
          <w:p>
            <w:pPr>
              <w:pStyle w:val="Style16"/>
              <w:spacing w:lineRule="exact" w:line="321" w:before="4" w:after="0"/>
              <w:ind w:right="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ах формирования толерантной среды и противодействия терроризму и экстремизму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825" w:leader="none"/>
              </w:tabs>
              <w:spacing w:lineRule="exact" w: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авовых, организационных и идеологических механизмов противодействия терроризму, экстремизму, этнической и религиозной нетерпимости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рограммой контроль за реализа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настоящей Программы  осуществляет администрация сельского поселения  «Верхнехилинское», а также Совет сельского поселения «Верхнехилинское» в соответствии с полномочиями, установленными действующим законодательством 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321"/>
        <w:ind w:left="369" w:right="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"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4  - </w:t>
        <w:softHyphen/>
        <w:t>2016 годы"</w:t>
      </w:r>
    </w:p>
    <w:p>
      <w:pPr>
        <w:pStyle w:val="Style16"/>
        <w:spacing w:lineRule="exact" w:line="288"/>
        <w:ind w:left="2846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288"/>
        <w:ind w:left="2846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1. Оценка исходной ситу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кая </w:t>
        <w:tab/>
        <w:t xml:space="preserve">активизация деятельности молодежных объеди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истской направленности («Скинхэды»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 и на территории Забайкальского края. 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</w:t>
      </w:r>
      <w:r>
        <w:rPr>
          <w:w w:val="76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шняя борьба с экстремизмом затрагивает также сферы, которые как: - подрыв безопасност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нижение национального достоинства, а равно по мотивам ненависти либо вражды в отношении какой </w:t>
        <w:softHyphen/>
        <w:t>либо социаль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исключительности, превосходства либо неполноценности граждан по признаку их отношения социальной, расовой, национальной, религиозной или языковой принадлеж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паганда и публичное демонстрирование нацисткой атрибутики или символики либо атрибутики или символики, сходной нацистской атрибутикой или символикой до степени см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Программы </w:t>
        <w:tab/>
        <w:t xml:space="preserve">организация антитеррорис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, администрации сельского поселения «Верхнехилинское»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</w:t>
        <w:tab/>
        <w:t xml:space="preserve">и свобод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тверждение основ гражданской идентичности как начала, объединяющего всех жителей сельского поселения «Верхнехилинско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воспитание культуры толерантности и межнационального соглас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мероприятия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обеспечение конституционных прав, гарантирующих равенство граждан любой расы и национальности, а также свободу вероисповед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общероссийских гражданских и историко</w:t>
        <w:softHyphen/>
        <w:t xml:space="preserve">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воспитании молод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спитательной и просветительской работы с детьми и молодежью о принципах поведения вопросах веротерпимости и согласия, в том числе в отношениях  с детьми и подрост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гирование на случаи про 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сечение деятельности и запрещение символики экстремистских групп и организаций на территории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ая работа с теми, кто вовлечен в деятельность подобных групп или разделяет подобные взгля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для детей и молодежи экскурсионно-туристической деятельности для углубления их знаний о стране и ее народ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правление Програ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в Программе на территории сельского поселения «Верхнехилинское». Координацию деятельности исполнителей осуществляет администрация сельского поселения «Верхнехилинское». Анализ и оценку эффективности исполнения программы, подготовку материалов для рассмотрения на Совете сельского поселения «Верхнехилинское» производит специалист администрации, уполномоченный по вопросам территориальной безопасности, чрезвычайных ситуаций и мобилизационной подготовки администрации сельского поселения «Верхнехилинское» совместно с сотрудниками правоохранительных органов, работающих на территории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онтроль за исполнением 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администрация сельского поселения «Верхнехилинское» и Совет сельского поселения «Верхнехилинское» в соответствии с полномочиями, установленными законодательством. 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 реализации комплексной муниципальной программы "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Верхнехилинское» 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</w:t>
        <w:softHyphen/>
        <w:t xml:space="preserve">-2016 годы" 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78"/>
        <w:gridCol w:w="776"/>
        <w:gridCol w:w="854"/>
        <w:gridCol w:w="1238"/>
        <w:gridCol w:w="1388"/>
        <w:gridCol w:w="2508"/>
      </w:tblGrid>
      <w:tr>
        <w:trPr>
          <w:trHeight w:val="1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</w:t>
            </w:r>
          </w:p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нен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)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1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Организационные и пропагандические мероприятия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rPr/>
            </w:pPr>
            <w:r>
              <w:rPr/>
              <w:t xml:space="preserve">Разработка  плана профилактических мер направленных  на предупреждение экстремисткой деятельности, в том. числе на выявление и  последующее  устранение причини и условий   способствующих осуществлению экстремисткой деятельности территории сельского поселения </w:t>
            </w:r>
          </w:p>
          <w:p>
            <w:pPr>
              <w:pStyle w:val="Style16"/>
              <w:spacing w:lineRule="exact" w:line="321"/>
              <w:rPr/>
            </w:pPr>
            <w:r>
              <w:rPr/>
              <w:t xml:space="preserve">«Верхнехилинское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сп«Верхнехилинское»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Обобщить и распространить в опыт  проведения просветительских информационных мероприятий в учреждениях культуры и  образования села  Верхняя Хила по формированию толерантности  и преодолению ксенофоб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 "Верхнехилинское"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 xml:space="preserve">Проведение мероприятий для детей и  молодежи  с использованием  видеоматериалов </w:t>
            </w:r>
          </w:p>
          <w:p>
            <w:pPr>
              <w:pStyle w:val="Style16"/>
              <w:spacing w:lineRule="exact" w:line="321"/>
              <w:jc w:val="both"/>
              <w:rPr/>
            </w:pPr>
            <w:r>
              <w:rPr/>
              <w:t>"Обыкновенный фашизм","Список Шиндлера" и т.д. События в Норвегии, теракты в  других страна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с/п «Верхнехилинское»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Распространение среди населения сел материалов, содействующих повышению уровня толерантного  сознания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с/п «Верхнехилинское»</w:t>
            </w:r>
          </w:p>
        </w:tc>
      </w:tr>
      <w:tr>
        <w:trPr>
          <w:trHeight w:val="74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Организация работы учреждения культуры по утверждению в сознании молодых людей идеи  личной и коллективной обязанности уважать права  человека и разнообразие в нашем обществе ( как  проявление культурных, этнических, религиозных, политических и  иных различий между людьми) формированию нетерпимости к любым проявлениям экстрем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Комплексные проверки  потенциально-опасных объектов на предмет профилактики террористических актов и техногенных аварий на ни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с/п «Верхнехилинское»</w:t>
            </w:r>
          </w:p>
        </w:tc>
      </w:tr>
      <w:tr>
        <w:trPr>
          <w:trHeight w:val="32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населения  по вопросу противодействия  терроризму, предупреждению террористических актов. Проведению в условиях возникновения Ч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 с/п «Верхнехилинское»</w:t>
            </w:r>
          </w:p>
        </w:tc>
      </w:tr>
      <w:tr>
        <w:trPr>
          <w:trHeight w:val="25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Проведение  заседаний рабочей группы по профилактике терроризма на территории сельского поселения «Верхнехилинско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с/п «Верхнехилинское»</w:t>
            </w:r>
          </w:p>
        </w:tc>
      </w:tr>
      <w:tr>
        <w:trPr>
          <w:trHeight w:val="318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.Мероприятия по профилактике экстремизма и терроризма</w:t>
            </w:r>
          </w:p>
        </w:tc>
      </w:tr>
      <w:tr>
        <w:trPr>
          <w:trHeight w:val="48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Проведение учений и тренировок на объектах культуры, спорта и образования по обработке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с/п «Верхнехилинское»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 xml:space="preserve">МОУ СОШ </w:t>
            </w:r>
          </w:p>
        </w:tc>
      </w:tr>
      <w:tr>
        <w:trPr>
          <w:trHeight w:val="318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3. Проведение  акций Внимание-экстримизм! Терроризму нет! и т.д.</w:t>
            </w:r>
          </w:p>
        </w:tc>
      </w:tr>
      <w:tr>
        <w:trPr>
          <w:trHeight w:val="19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Изготовить печатные памятки по тематике противодействия экстремизму и терроризм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1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«Верхнехилинское»</w:t>
            </w:r>
          </w:p>
        </w:tc>
      </w:tr>
    </w:tbl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292"/>
        <w:ind w:left="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92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92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92"/>
        <w:ind w:left="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Style16"/>
        <w:spacing w:lineRule="exact" w:line="29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9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</w:t>
      </w:r>
    </w:p>
    <w:p>
      <w:pPr>
        <w:pStyle w:val="Style16"/>
        <w:spacing w:lineRule="exact" w:line="292"/>
        <w:ind w:lef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92"/>
        <w:ind w:lef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экстремистская деятельность (экстремизм):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насильственное изменение основ конституционного строя и нарушение целостности Российской Федерации;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публичное оправдание терроризма и иная террористическая деятельность;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возбуждение социальной, расовой, национальной или религиозной розн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епятствование осуществления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совершение преступлений по мотивам, указанным в пункте "е" части первой статьи 63 Уголовного кодекса Российской Федераци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призывы к осуществления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65" w:leader="none"/>
          <w:tab w:val="left" w:pos="2860" w:leader="none"/>
          <w:tab w:val="left" w:pos="4636" w:leader="none"/>
          <w:tab w:val="left" w:pos="6340" w:leader="none"/>
          <w:tab w:val="left" w:pos="7703" w:leader="none"/>
          <w:tab w:val="left" w:pos="8260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  <w:t xml:space="preserve">организация </w:t>
        <w:tab/>
        <w:t xml:space="preserve">и </w:t>
        <w:tab/>
        <w:t xml:space="preserve">подготовка </w:t>
        <w:tab/>
        <w:t xml:space="preserve">указанных </w:t>
        <w:tab/>
        <w:t xml:space="preserve">деяний, </w:t>
        <w:tab/>
        <w:t xml:space="preserve">а </w:t>
        <w:tab/>
        <w:t xml:space="preserve">также </w:t>
      </w:r>
    </w:p>
    <w:p>
      <w:pPr>
        <w:pStyle w:val="Style16"/>
        <w:spacing w:lineRule="exact" w:line="316"/>
        <w:ind w:left="369" w:hanging="0"/>
        <w:rPr>
          <w:sz w:val="28"/>
          <w:szCs w:val="28"/>
        </w:rPr>
      </w:pPr>
      <w:r>
        <w:rPr>
          <w:sz w:val="28"/>
          <w:szCs w:val="28"/>
        </w:rPr>
        <w:t xml:space="preserve">подстрекательство к их осуществлению; 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Style16"/>
        <w:spacing w:lineRule="exact" w:line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экстремистская организация 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N 114-ФЗ «О противодействии экстремистской деятельности») судом принято вступившее в законную силу решение о ликвидации или запрете деятельности в связи с осуществлением экстремистской деятельности. </w:t>
      </w:r>
    </w:p>
    <w:p>
      <w:pPr>
        <w:pStyle w:val="Style16"/>
        <w:spacing w:lineRule="exact" w:line="283"/>
        <w:ind w:left="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 экстремистские материалы 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</w:t>
        <w:softHyphen/>
        <w:t xml:space="preserve">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". </w:t>
      </w:r>
    </w:p>
    <w:p>
      <w:pPr>
        <w:pStyle w:val="Style16"/>
        <w:spacing w:lineRule="exact" w:line="316"/>
        <w:ind w:right="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Основные направления  противодействия  экстремисткой</w:t>
      </w:r>
    </w:p>
    <w:p>
      <w:pPr>
        <w:pStyle w:val="Style16"/>
        <w:spacing w:lineRule="exact" w:line="316"/>
        <w:ind w:right="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.</w:t>
      </w:r>
    </w:p>
    <w:p>
      <w:pPr>
        <w:pStyle w:val="Style16"/>
        <w:spacing w:lineRule="exact" w:line="316"/>
        <w:ind w:right="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экстремисткой деятельности  осуществляется по следующим основным направлениям: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нятие профилактических мер, направленных на предупреждение экстремисткой деятельности, в том числе на выявление и последующее</w:t>
      </w:r>
    </w:p>
    <w:p>
      <w:pPr>
        <w:pStyle w:val="Style16"/>
        <w:spacing w:lineRule="exact" w:line="283"/>
        <w:ind w:left="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lineRule="exact" w:line="283"/>
        <w:ind w:left="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анение причин и условий, способствующих осуществлению </w:t>
      </w:r>
    </w:p>
    <w:p>
      <w:pPr>
        <w:pStyle w:val="Style16"/>
        <w:tabs>
          <w:tab w:val="clear" w:pos="708"/>
          <w:tab w:val="center" w:pos="3081" w:leader="none"/>
          <w:tab w:val="center" w:pos="4074" w:leader="none"/>
          <w:tab w:val="center" w:pos="6018" w:leader="none"/>
          <w:tab w:val="right" w:pos="9316" w:leader="none"/>
        </w:tabs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экстремистской деятельности; </w:t>
      </w:r>
    </w:p>
    <w:p>
      <w:pPr>
        <w:pStyle w:val="Style16"/>
        <w:spacing w:lineRule="exact" w:line="316"/>
        <w:ind w:right="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выявление, предупреждение и пресечение экстремистской деятельности общественных и религиозных объединений, иных организаций, физических лиц. </w:t>
      </w:r>
    </w:p>
    <w:p>
      <w:pPr>
        <w:pStyle w:val="Style16"/>
        <w:spacing w:lineRule="exact" w:line="283"/>
        <w:ind w:left="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) Субъекты противодействия экстремистской деятельности 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 </w:t>
      </w:r>
    </w:p>
    <w:p>
      <w:pPr>
        <w:pStyle w:val="Style16"/>
        <w:spacing w:lineRule="exact" w:line="283"/>
        <w:ind w:left="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) Профилактика экстремистской деятельности </w:t>
      </w:r>
    </w:p>
    <w:p>
      <w:pPr>
        <w:pStyle w:val="Style16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Style16"/>
        <w:spacing w:lineRule="exact" w:line="288"/>
        <w:ind w:left="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88"/>
        <w:ind w:left="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88"/>
        <w:ind w:left="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Толерантность.(лат. tolerantia - терпение)</w:t>
      </w:r>
    </w:p>
    <w:p>
      <w:pPr>
        <w:pStyle w:val="Style16"/>
        <w:spacing w:lineRule="exact" w:line="288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 </w:t>
      </w:r>
    </w:p>
    <w:p>
      <w:pPr>
        <w:pStyle w:val="Style16"/>
        <w:spacing w:lineRule="exac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Ксенофобия [греч. xenos - чужой + phobos - страх] </w:t>
      </w:r>
    </w:p>
    <w:p>
      <w:pPr>
        <w:pStyle w:val="Style16"/>
        <w:spacing w:lineRule="exact" w:line="288"/>
        <w:rPr>
          <w:sz w:val="28"/>
          <w:szCs w:val="28"/>
        </w:rPr>
      </w:pPr>
      <w:r>
        <w:rPr>
          <w:sz w:val="28"/>
          <w:szCs w:val="28"/>
        </w:rPr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Style16"/>
        <w:spacing w:lineRule="exact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8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30:00Z</dcterms:created>
  <dc:creator>User</dc:creator>
  <dc:description/>
  <cp:keywords/>
  <dc:language>en-US</dc:language>
  <cp:lastModifiedBy>User</cp:lastModifiedBy>
  <dcterms:modified xsi:type="dcterms:W3CDTF">2014-08-21T09:32:00Z</dcterms:modified>
  <cp:revision>2</cp:revision>
  <dc:subject/>
  <dc:title>АДМИНИСТРАЦИЯ СЕЛЬСКОГО ПОСЕЛЕНИЯ </dc:title>
</cp:coreProperties>
</file>